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 xml:space="preserve">ПРОЄКТ                    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ІШЕННЯ 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д «        »               2021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952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в рішення сесії міської ради від 22.12.2020 р. № 59 „Про затвердження Програм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озвитку та фінансової підтримки комунального некомерційного під-приємства «Городоцький районний центр первинної медико-санітарної допомоги»  Городоцької міської ради Львівської області на 2021-2024 р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”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Програми фінансової підтримки комунального некомерційного підприємства «Городоцький районний центр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Times New Roman" w:ascii="Times New Roman" w:hAnsi="Times New Roman"/>
          <w:bCs/>
          <w:sz w:val="28"/>
          <w:szCs w:val="28"/>
        </w:rPr>
        <w:t>на 2021</w:t>
      </w:r>
      <w:r>
        <w:rPr>
          <w:rFonts w:cs="Times New Roman" w:ascii="Times New Roman" w:hAnsi="Times New Roman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ішення сесії від 22 грудня 2020 року № 59 «Про затвердження Прогр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районний центр первинної медико-санітарної допомоги» Городоцької міської ради Львівської області на 2021-2024 рр.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а саме збільшити фінансування даної програми на суму  250000,00 грн. згідно з додатком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комісії з питань охорони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, соціального захисту, у справах ветеранів ООС / АТО (гол.В.Ніканоров)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>Міський голова</w:t>
        <w:tab/>
        <w:t xml:space="preserve">  </w:t>
        <w:tab/>
        <w:tab/>
        <w:tab/>
        <w:tab/>
        <w:tab/>
        <w:t>Володимир РЕМЕНЯК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ішення сесії мі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„    ”            2021 р.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міни в 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Програми </w:t>
      </w:r>
      <w:r>
        <w:rPr>
          <w:rFonts w:cs="Times New Roman" w:ascii="Times New Roman" w:hAnsi="Times New Roman"/>
          <w:b/>
          <w:bCs/>
          <w:color w:val="000000"/>
        </w:rPr>
        <w:t>розвитку та фінансової підтримки комунального некомерційного під-приємства «Городоцький районний центр первинної медико-санітарної допомоги»  Городоцької міської ради Львівської області на 2021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 w:before="0" w:after="0"/>
        <w:ind w:right="595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тис.грн.)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812"/>
        <w:gridCol w:w="3923"/>
        <w:gridCol w:w="1133"/>
        <w:gridCol w:w="7"/>
        <w:gridCol w:w="1390"/>
        <w:gridCol w:w="1210"/>
      </w:tblGrid>
      <w:tr>
        <w:trPr>
          <w:trHeight w:val="147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 виконання заходу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ерела фінанс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ієнтовні обсяги фінансування(варт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</w:t>
            </w:r>
          </w:p>
        </w:tc>
      </w:tr>
      <w:tr>
        <w:trPr>
          <w:trHeight w:val="78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бання:            -медикаментів, перев’язувальних матеріалів та медінструментарію;                    -медичних засобів для інвалідів та дітей-інваліді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абезпечення медикаментами, перев’язувальними матеріалами та медінструментарі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забезпечення інвалідів та дітей-інвалідів технічними засобами (підгузники, сечоприймачі, калоприймачі і ін.)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і кош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5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Микола ЛУПІЙ</w:t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/>
        <w:drawing>
          <wp:inline distT="0" distB="0" distL="0" distR="0">
            <wp:extent cx="427355" cy="608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ПРОЄКТ                    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ІШЕННЯ 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д «        »               2021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952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в рішення сесії міської ради від 22.12.2020 р. № 59 „Про затвердження Програм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озвитку та фінансової підтримки комунального некомерційного під-приємства «Городоцький районний центр первинної медико-санітарної допомоги»  Городоцької міської ради Львівської області на 2021-2024 р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”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Програми фінансової підтримки комунального некомерційного підприємства «Городоцький районний центр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Times New Roman" w:ascii="Times New Roman" w:hAnsi="Times New Roman"/>
          <w:bCs/>
          <w:sz w:val="28"/>
          <w:szCs w:val="28"/>
        </w:rPr>
        <w:t>на 2021</w:t>
      </w:r>
      <w:r>
        <w:rPr>
          <w:rFonts w:cs="Times New Roman" w:ascii="Times New Roman" w:hAnsi="Times New Roman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ішення сесії від 22 грудня 2020 року № 59 «Про затвердження Прогр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районний центр первинної медико-санітарної допомоги» Городоцької міської ради Львівської області на 2021-2024 рр.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а саме замінити по усьому тексті Прогр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зв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мунальне некомерційне підприємство «Городоцький районний центр первинної медико-санітарної допомоги» на назву Комунальне некомерційне підприємство «Городоцький  центр первинної медико-санітарної допомоги» та скорочену назву КНП «Городоцький РЦПМСД» на КНП «Городоцький ЦПМСД»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Міський голова</w:t>
        <w:tab/>
        <w:t xml:space="preserve">  </w:t>
        <w:tab/>
        <w:tab/>
        <w:tab/>
        <w:tab/>
        <w:tab/>
        <w:t>Володимир РЕМЕНЯК</w:t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08:00Z</dcterms:created>
  <dc:creator>MGI</dc:creator>
  <dc:description/>
  <cp:keywords/>
  <dc:language>en-US</dc:language>
  <cp:lastModifiedBy>admin</cp:lastModifiedBy>
  <cp:lastPrinted>2021-03-04T16:56:00Z</cp:lastPrinted>
  <dcterms:modified xsi:type="dcterms:W3CDTF">2021-03-10T14:24:00Z</dcterms:modified>
  <cp:revision>22</cp:revision>
  <dc:subject/>
  <dc:title> </dc:title>
</cp:coreProperties>
</file>